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7182"/>
        <w:gridCol w:w="1368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y of the Week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teracy Whole Group Pla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anuary 3</w:t>
            </w:r>
            <w:r>
              <w:rPr>
                <w:b/>
                <w:vertAlign w:val="superscript"/>
              </w:rPr>
              <w:t>rd</w:t>
            </w:r>
            <w:r>
              <w:rPr>
                <w:b/>
              </w:rPr>
              <w:t xml:space="preserve">  to January 6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/>
              <w:t xml:space="preserve">Teacher Workday </w:t>
            </w: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earning Target – </w:t>
            </w:r>
            <w:r>
              <w:rPr>
                <w:b/>
                <w:i/>
              </w:rPr>
              <w:t>I identify the cause as why something happens and the effect as what happened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sso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Science Integration on Landslides Part 1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sson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Teacher will review that cause is “why something happened” and the effect is “what happened”.  Teacher will have a “Cause &amp; Effect” T-chart written on the board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 xml:space="preserve">Teacher will provide examples of Causes &amp; Effects related to our Science Kit. (i.e.  What was the effect of the flood cup…; What caused the erosion on the stream table; What would most likely happen if you were to increase the slope of the stream table).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 xml:space="preserve">Teacher will discuss “Landslides”.  Show video to ENGAGE: </w:t>
            </w:r>
            <w:hyperlink r:id="rId2">
              <w:r>
                <w:rPr>
                  <w:rStyle w:val="InternetLink"/>
                </w:rPr>
                <w:t>http://www.youtube.com/watch?v=udXX0u6DTtQ&amp;safety_mode=true&amp;persist_safety_mode=1&amp;safe=active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Ask, what might cause a landslide to happen?  How will people and the environment be affected by a landslide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Start reading article.  Fill out Cause &amp; Effect graphic organizer on the board as you read.  (i.e. Cause: Jeane’s family hears popping noises &amp; uneven floors; EFFECT:  Jeane’s family left their hous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Read article up to “Some with a Rumble” section.  Continue to fill out graphic organiz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HOT QUESTIONS FOR ARTICLE: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Why do you think the author started this article with a story about a young girl?  (Reasonable Answers: to grab to the reader’s attention or to have the reader connect to the story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 xml:space="preserve">What was the reason for the huge mudslides in the Phillipines?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Why did the author compare a mudslide to a “freight train”?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ndslides Artic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YouTube Vide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hart paper or ActivBoard wit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ause &amp; Effec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-cha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earning Target – </w:t>
            </w:r>
            <w:r>
              <w:rPr>
                <w:b/>
                <w:i/>
              </w:rPr>
              <w:t>I can identify the cause as why something happens and the effect as what happened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Science Integration on Landslides Part 2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sson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Teacher will review Cause &amp; Effect chart from yesterday. Students need to have the article from yesterday.  Review terms.  Option: You can act them out (i.e. Effect: Students jump; Cause: Teacher drops textbook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Review first part of article from previous day. Today students will be filling out the graphic organizer “Causes of Landslides/Effects of Landslide”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Teacher continues to read article, pausing to identify causes &amp; effects.  Teacher will highlight the “Cause &amp; Effect” signal words such as: because of, as a result, due to…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After reading article, Teacher will model how to go back into the article to find the cause &amp; effects.  Teacher will model an example for graphic organize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tudents can pair up and go back in the article to find out 2 more causes &amp; effects of landslides.  Be sure to monitor students and share out afterward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T QUESTIONS FOR ARTICLE: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/>
            </w:pPr>
            <w:r>
              <w:rPr/>
              <w:t>Where is a landslide most likely to occur? (Make sure they provide evidence!)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/>
            </w:pPr>
            <w:r>
              <w:rPr/>
              <w:t>What does the author of this text most likely think about landslides? (They are dangerous)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/>
            </w:pPr>
            <w:r>
              <w:rPr/>
              <w:t>The author wrote this passage primarily to…..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ndslide Artic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use &amp; Effect Chart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earning Target – </w:t>
            </w:r>
            <w:r>
              <w:rPr>
                <w:b/>
                <w:i/>
              </w:rPr>
              <w:t>I can identify a fact as a statement that can be proven and an opinion as a thought, belief, or feeling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sson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how a picture on the ActivBoard of a lima bean.  Have students write down one statement on a sticky note and post it on the boar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Teacher will introduce fact &amp; opinion.  Teacher should make up hand gestures to help students remember. (i.e. opinion point to oneself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Share out examples of fact &amp; opinion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Make a Fact &amp; Opinion T-chart on chart paper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Read “Bad Case of Stripes” and pause to fill out graphic organizer.  (i.e. Opinion: I hate lima beans).  Put a circle around the “opinion” word in the statement (i.e. “hate”, “best”, “beautiful”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After reading the story, call a group up at a time.  Have them get their sticky note off the ActivBoard and place it on the correct side of the T-chart.  Teacher can share out and monitor students’ mastery of the skill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Bad Case of Stripes” or Teacher  Choice Mentor Text with strong Facts &amp; Opin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-Chart for Fact &amp; Opin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icky Not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earning Target – </w:t>
            </w:r>
            <w:r>
              <w:rPr>
                <w:b/>
                <w:i/>
              </w:rPr>
              <w:t>I can justify why a statement is an opinio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Teacher will review opinions and opinion words (i.e. best, beautiful, most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Teacher will display another picture on the ActivBoard.  Students will write a complete opinion sentence on a sticky note and place it on the pictur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 xml:space="preserve">Read Shel Silverstein Poem “Hard to Please”.  Display on ActivBoard.  Discuss how all of the adjectives are OPINIONS.  Put a circle around the opinion words.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Pass out “Opinion” cards.  Have students work in a small group to put a circle around the word the indicates the statement is an opinion.  Teachers should walk around a monitor.  Ask students, “Which word in the statement proves that the statement is an opinion”.  To challenge students “How else does the author most likely feel about…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T QUESTIONS: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  <w:t>How does the author most likely feel about…..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  <w:t>What can you infer about the child narrating the poem?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>Hard to Please” Poem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hotograph on ActivBoar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Opinion Card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txtrst">
    <w:name w:val="itxtr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udXX0u6DTtQ&amp;safety_mode=true&amp;persist_safety_mode=1&amp;safe=activ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3:26:00Z</dcterms:created>
  <dc:creator>Cara Wijkowski</dc:creator>
  <dc:description/>
  <cp:keywords/>
  <dc:language>en-US</dc:language>
  <cp:lastModifiedBy>Katherine Koeppel</cp:lastModifiedBy>
  <dcterms:modified xsi:type="dcterms:W3CDTF">2011-12-18T03:26:00Z</dcterms:modified>
  <cp:revision>2</cp:revision>
  <dc:subject/>
  <dc:title>Day of the Week</dc:title>
</cp:coreProperties>
</file>